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 Virtual COM driver under Driver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 </w:t>
      </w:r>
      <w:r>
        <w:rPr>
          <w:rFonts w:cs="Arial" w:ascii="Arial" w:hAnsi="Arial"/>
        </w:rPr>
        <w:t>PAT2573Loader_V1.0R0_Setup.exe</w:t>
      </w:r>
      <w:r>
        <w:rPr>
          <w:rFonts w:cs="Arial" w:ascii="Arial" w:hAnsi="Arial"/>
        </w:rPr>
        <w:t xml:space="preserve"> under FWUpdate.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Run PAT2573Loader in Start Menu -&gt; GIGA-TMS.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hoose COM for Connection Type.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hoose COM15.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ick Connect. Message should show Connected.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APROM to load the FW BIN file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Start to start FW update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PASS is shown next to progress bar, the update is complete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stall </w:t>
      </w:r>
      <w:r>
        <w:rPr>
          <w:rFonts w:cs="Arial" w:ascii="Arial" w:hAnsi="Arial"/>
        </w:rPr>
        <w:t>MSRCfgSetup_V1_4R18_PSW00025.exe</w:t>
      </w:r>
      <w:r>
        <w:rPr>
          <w:rFonts w:cs="Arial" w:ascii="Arial" w:hAnsi="Arial"/>
        </w:rPr>
        <w:t>, the configuration utility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py files under </w:t>
      </w:r>
      <w:r>
        <w:rPr>
          <w:rFonts w:cs="Arial" w:ascii="Arial" w:hAnsi="Arial"/>
        </w:rPr>
        <w:t>UtilityPatchFile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>MSRCfg.ini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Cs/>
        </w:rPr>
        <w:t>C:\Program Files\MSRCfg\MSR Configure cover</w:t>
      </w:r>
      <w:r>
        <w:rPr>
          <w:rFonts w:cs="Arial" w:ascii="Arial" w:hAnsi="Arial"/>
          <w:bCs/>
        </w:rPr>
        <w:br/>
      </w:r>
      <w:r>
        <w:rPr>
          <w:rFonts w:cs="Arial" w:ascii="Arial" w:hAnsi="Arial"/>
        </w:rPr>
        <w:t>PA-T2573U.cfg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Cs/>
        </w:rPr>
        <w:t xml:space="preserve">C:\Program Files\MSRCfg\MSR Configure\Default </w:t>
      </w:r>
      <w:r>
        <w:rPr>
          <w:rFonts w:cs="Arial" w:ascii="Arial" w:hAnsi="Arial"/>
          <w:bCs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n MSR Configure in Start Menu.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Scan to search COM ports for i-Button reader. The settings page will show up.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load configuration file, click Open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rious parameters can be altered. However, since this utility was originally written for MSR, then altered for i-Button, some parameter behavior will require trial to find out. The related parameters are under i-Button and Package tabs.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update parameter on the reader, click Write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Test Mode will present a Notepad-like blank area for testing. Click again returns to parameter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0318" w:h="14570"/>
      <w:pgMar w:left="851" w:right="851" w:gutter="0" w:header="284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5.6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Virtual COM i-Button Firmware Up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2:00Z</dcterms:created>
  <dc:creator>user</dc:creator>
  <dc:description/>
  <cp:keywords/>
  <dc:language>en-US</dc:language>
  <cp:lastModifiedBy>user</cp:lastModifiedBy>
  <dcterms:modified xsi:type="dcterms:W3CDTF">2015-08-12T09:24:00Z</dcterms:modified>
  <cp:revision>6</cp:revision>
  <dc:subject/>
  <dc:title/>
</cp:coreProperties>
</file>